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ПРОЕКТ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Д М И Н И С Т Р А Ц И 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СЕЛЬСКОГО ПОСЕЛЕНИЯ  ЗУЕВ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МУНИЦИПАЛЬНОГО РАЙОНА НЕФТЕГОР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САМАРСКОЙ  ОБЛАСТИ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36"/>
          <w:szCs w:val="36"/>
        </w:rPr>
        <w:t xml:space="preserve">ПОСТАНОВЛЕНИЕ 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Cs w:val="28"/>
        </w:rPr>
        <w:t xml:space="preserve">от                                                                                                                                №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exact" w:line="240"/>
        <w:ind w:right="483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 утверждении административного регламента предоставления муниципальной услуги       « Предоставление субсидий гражданам, ведущим личное подсобное хозяйство на территории сельского поселения Зуевка муниципального района Нефтегорский»  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 федеральными законами от 27 июля 2010г. №210-ФЗ «Об организации предоставления государственных и муниципальных услуг», от 6 октября 2003г. №131-ФЗ «Об общих принципах организации местного самоуправления в Российской Федерации», руководствуясь Уставом   сельского поселения Зуевка муниципального района Нефтегорский Самарской области, постановлением администрации   сельского поселения Зуевка муниципального района  Нефтегорский Самарской области от 06 октября 2012г. № 63 «Об утверждении  Порядка разработки и утверждения административных регламентов предоставления муниципальных услуг в сельском поселении Зуевка муниципального района Нефтегорский Самарской области»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zCs w:val="28"/>
          <w:lang w:eastAsia="ar-SA"/>
        </w:rPr>
      </w:pPr>
      <w:r>
        <w:rPr>
          <w:color w:val="000000"/>
          <w:spacing w:val="-1"/>
          <w:sz w:val="24"/>
          <w:szCs w:val="24"/>
        </w:rPr>
        <w:t xml:space="preserve">1. Утвердить прилагаемый административный регламент </w:t>
      </w:r>
      <w:r>
        <w:rPr>
          <w:color w:val="000000"/>
          <w:sz w:val="24"/>
          <w:szCs w:val="24"/>
        </w:rPr>
        <w:t>предоставления муниципальной услуги «</w:t>
      </w:r>
      <w:r>
        <w:rPr>
          <w:iCs/>
          <w:sz w:val="24"/>
          <w:szCs w:val="24"/>
        </w:rPr>
        <w:t>Предоставление субсидий гражданам ведущим личное подсобное хозяйство</w:t>
      </w:r>
      <w:r>
        <w:rPr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firstLine="709"/>
        <w:contextualSpacing/>
        <w:jc w:val="both"/>
        <w:rPr>
          <w:sz w:val="24"/>
          <w:szCs w:val="24"/>
          <w:lang w:eastAsia="ar-SA"/>
        </w:rPr>
      </w:pPr>
      <w:r>
        <w:rPr>
          <w:szCs w:val="28"/>
          <w:lang w:eastAsia="ar-SA"/>
        </w:rPr>
        <w:t xml:space="preserve">  </w:t>
      </w:r>
      <w:r>
        <w:rPr>
          <w:sz w:val="24"/>
          <w:szCs w:val="24"/>
          <w:lang w:eastAsia="ar-SA"/>
        </w:rPr>
        <w:t xml:space="preserve">2. Опубликовать Постановление в газете "Зуевская весточка» и  в сети Интернет  на официальном сайте Администрации муниципального района Нефтегорский    </w:t>
      </w:r>
      <w:r>
        <w:rPr>
          <w:sz w:val="24"/>
          <w:szCs w:val="24"/>
        </w:rPr>
        <w:t>admzuevka.ru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pacing w:val="-2"/>
          <w:sz w:val="24"/>
          <w:szCs w:val="24"/>
        </w:rPr>
        <w:t>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4. Контроль за исполнением настоящего постановления оставляю за собой. 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Зуевка                                                                                                        М.А.Реш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6521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ConsNonformat"/>
        <w:widowControl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АДМИНИСТРАТИВНЫЙ РЕГЛАМЕНТ</w:t>
      </w:r>
    </w:p>
    <w:p>
      <w:pPr>
        <w:pStyle w:val="ConsNonformat"/>
        <w:widowControl/>
        <w:spacing w:lineRule="exact" w:line="24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предоставления муниципальной услуги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>Предоставление субсидий гражданам, ведущим личное подсобное хозяйство на территории сельского поселения Зуевка муниципального района Нефтегорский</w:t>
      </w:r>
    </w:p>
    <w:p>
      <w:pPr>
        <w:pStyle w:val="ConsNonformat"/>
        <w:widowControl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БЩИЕ ПОЛОЖЕНИЯ ПРЕДОСТАВЛЕНИЯ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Наименование административного регламента предоставления муниципальной услуги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Административный </w:t>
      </w: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>регламент предоставления муниципальной услуги «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Предоставление субсидий «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>Предоставление субсидий гражданам, ведущим личное подсобное хозяйство на территории сельского поселения Зуевка муниципального района Нефтегорский</w:t>
      </w: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 xml:space="preserve"> (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далее – административный регламент) разработан в целях повышения качества муниципальной услуги                        и определяет стандарт предоставления муниципальной услуги, срок и последовательность действий (административных процедур) при предоставлении муниципальной услуги, формы контроля и порядок обжалования, решений и действий (бездействий) органа, предоставляющего муниципальную услугу, а также должностных лиц, муниципальных служащих, участвующих  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>1.2. Предмет регулирования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Предметом регулирования настоящего административного регламента является порядок и стандарт предоставления муниципальной услуги </w:t>
      </w:r>
      <w:r>
        <w:rPr>
          <w:rFonts w:eastAsia="Calibri"/>
          <w:bCs/>
          <w:sz w:val="24"/>
          <w:szCs w:val="24"/>
        </w:rPr>
        <w:t>«</w:t>
      </w:r>
      <w:r>
        <w:rPr>
          <w:b/>
          <w:iCs/>
          <w:sz w:val="24"/>
          <w:szCs w:val="24"/>
        </w:rPr>
        <w:t>Предоставление субсидий гражданам, ведущим личное подсобное хозяйство на территории сельского поселения Зуевка муниципального района Нефтегорский</w:t>
      </w:r>
      <w:r>
        <w:rPr>
          <w:rFonts w:eastAsia="Calibri"/>
          <w:bCs/>
          <w:sz w:val="24"/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>1.3. Описание заявителей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явителями и получателями муниципальной услуги являются </w:t>
      </w:r>
      <w:r>
        <w:rPr>
          <w:iCs/>
          <w:sz w:val="24"/>
          <w:szCs w:val="24"/>
        </w:rPr>
        <w:t>дееспособные граждане РФ</w:t>
      </w:r>
      <w:r>
        <w:rPr>
          <w:sz w:val="24"/>
          <w:szCs w:val="24"/>
        </w:rPr>
        <w:t xml:space="preserve">, ведущие личное подсобное хозяйство на территории  сельского поселения Зуевка муниципального района Нефтегорский Самар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4. Требования к информированию о порядк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4.1.</w:t>
        <w:tab/>
        <w:t>Для получения информации о порядке предоставления муниципальной услуги заявители могут обратиться в Администрацию сельского поселения Зуевка муниципального района Нефтегорский Самарской области по адресу:446606: , Самарская область, Нефтегорский район, с. Зуевка, ул. Школьная, 1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афик приема заявите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понедельник - пятница: с 8.00 до 16.30 ча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>перерыв на обед: с 12.00 до 13.30 часов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Контакты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телефон/факс: (884670) 4-</w:t>
      </w:r>
      <w:r>
        <w:rPr>
          <w:rFonts w:eastAsia="SimSun;宋体"/>
          <w:sz w:val="24"/>
          <w:szCs w:val="24"/>
          <w:lang w:val="en-US" w:eastAsia="zh-CN"/>
        </w:rPr>
        <w:t>31</w:t>
      </w:r>
      <w:r>
        <w:rPr>
          <w:rFonts w:eastAsia="SimSun;宋体"/>
          <w:sz w:val="24"/>
          <w:szCs w:val="24"/>
          <w:lang w:eastAsia="zh-CN"/>
        </w:rPr>
        <w:t>-</w:t>
      </w:r>
      <w:r>
        <w:rPr>
          <w:rFonts w:eastAsia="SimSun;宋体"/>
          <w:sz w:val="24"/>
          <w:szCs w:val="24"/>
          <w:lang w:val="en-US" w:eastAsia="zh-CN"/>
        </w:rPr>
        <w:t>68</w:t>
      </w:r>
      <w:r>
        <w:rPr>
          <w:rFonts w:eastAsia="SimSun;宋体"/>
          <w:sz w:val="24"/>
          <w:szCs w:val="24"/>
          <w:lang w:eastAsia="zh-CN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адрес электронной почты – </w:t>
      </w:r>
      <w:r>
        <w:rPr>
          <w:rFonts w:eastAsia="Calibri"/>
          <w:sz w:val="24"/>
          <w:szCs w:val="24"/>
          <w:lang w:val="en-US" w:eastAsia="en-US"/>
        </w:rPr>
        <w:t>Zuevka</w:t>
      </w:r>
      <w:r>
        <w:rPr>
          <w:rFonts w:eastAsia="Calibri"/>
          <w:sz w:val="24"/>
          <w:szCs w:val="24"/>
          <w:lang w:eastAsia="en-US"/>
        </w:rPr>
        <w:t>163@</w:t>
      </w:r>
      <w:r>
        <w:rPr>
          <w:rFonts w:eastAsia="Calibri"/>
          <w:sz w:val="24"/>
          <w:szCs w:val="24"/>
          <w:lang w:val="en-US" w:eastAsia="en-US"/>
        </w:rPr>
        <w:t>mail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>ru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;Times New Roman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1.4.3. Для получения информации о порядке предоставления муниципальной услуги заявители вправе обратиться: 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устной форме лично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телефону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исьменной форм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4.4. Основными требованиями к информированию заявителей являются: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стоверность предоставляемой информации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ткость в изложении информации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нота информации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глядность форм предоставляемой информации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добство и доступность получения информации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еративность предоставления информац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4.5. Информирование заявителей организуется следующим образом: 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индивидуальное информирование: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личном обращении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телефону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дивидуальное письменное информирование при обращении заявителя осуществляется путем почтовых отправлений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убличное информирование.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убличное устное информирование осуществляется с привлечением средств массовой информации (далее – СМИ)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Публичное письменное информирование может осуществляться путем публикации информационных материалов в СМИ, размещение на официальном  сайте  Администрации   муниципального района Нефтегорский.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4.6. Информация о месте нахождения, графике работы Администрации сельского поселения Зуевка муниципального района Нефтегорский, справочник телефонах, адресах электронной почты и официального сайта, о  порядке получения информации по вопросам предоставления муниципальной услуги размещаются на информационных стендах в местах предоставления муниципальной услуги, а также на официальном сайте Администрации сельского поселения Зуевка муниципального района Нефтегорский в сети Интернет.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информационных стендах в помещениях, предназначенных для приема заявителей, размещается также следующая информация: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кст настоящего Административного регламента с приложениями (на бумажном носителе)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цы оформления документов, необходимых для получения муниципальной услуги, и требования к их оформлению.</w:t>
      </w:r>
    </w:p>
    <w:p>
      <w:pPr>
        <w:pStyle w:val="Normal"/>
        <w:widowControl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;Times New Roman"/>
          <w:b/>
          <w:sz w:val="24"/>
          <w:szCs w:val="24"/>
          <w:lang w:eastAsia="en-US"/>
        </w:rPr>
        <w:t xml:space="preserve">                               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</w:t>
      </w:r>
    </w:p>
    <w:p>
      <w:pPr>
        <w:pStyle w:val="Normal"/>
        <w:autoSpaceDE w:val="false"/>
        <w:spacing w:lineRule="exact" w:line="24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>
          <w:sz w:val="24"/>
          <w:szCs w:val="24"/>
          <w:lang w:eastAsia="ar-SA"/>
        </w:rPr>
        <w:t xml:space="preserve">2.1. Наименование муниципальной услуги: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 xml:space="preserve">Предоставление субсидий </w:t>
      </w:r>
      <w:r>
        <w:rPr>
          <w:b/>
          <w:iCs/>
          <w:sz w:val="24"/>
          <w:szCs w:val="24"/>
        </w:rPr>
        <w:t>Предоставление субсидий гражданам, ведущим личное подсобное хозяйство на территории сельского поселения Зуевка муниципального района Нефтегорский</w:t>
      </w:r>
      <w:r>
        <w:rPr>
          <w:sz w:val="24"/>
          <w:szCs w:val="24"/>
        </w:rPr>
        <w:t xml:space="preserve">»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. Наименование органа, предоставляющего муниципальную услугу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Непосредственно муниципальную услугу предоставляет Администрация сельского поселения Зуевка муниципального района Нефтегорский Самарской области 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2.3. </w:t>
      </w:r>
      <w:r>
        <w:rPr>
          <w:sz w:val="24"/>
          <w:szCs w:val="24"/>
          <w:lang w:eastAsia="ar-SA"/>
        </w:rPr>
        <w:t>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субсидии на расчетный счет заявите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домление об отказе в предоставлении субсид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4. Срок предоставления муниципальной услуги не более 30 календарных дней со дня поступления в Администрацию сельского поселения Зуевка муниципального района Нефтегорский Самарской области  документов на получение субсидии  от заявител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нституция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eastAsia="ar-SA"/>
        </w:rPr>
        <w:t>Бюджетный кодекс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eastAsia="ar-SA"/>
        </w:rPr>
        <w:t>Федеральный закон от 27.07.2016г. № 210-ФЗ «Об  организации предоставления государственного и муниципальных услуг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eastAsia="ar-SA"/>
        </w:rPr>
        <w:t>Федеральный закон от 06.10.2003 № 131-ФЗ « 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eastAsia="ar-SA"/>
        </w:rPr>
        <w:t>Федеральный закон от 29.12.2006 № 264-ФЗ « Об развитии сельского хозяйств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eastAsia="ar-SA"/>
        </w:rPr>
        <w:t>Федеральный закон от 07.07.2003 № 112-ФЗ « О личном подсобном хозяйстве»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ые нормативно правовые акты Российской Федерации Самарской области, а также муниципальные правовые акты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</w:rPr>
        <w:t>Постановление администрации   сельского поселения Зуевка муниципального района  Самарской области  от 06.11.2014 года № 54 «</w:t>
      </w:r>
      <w:r>
        <w:rPr>
          <w:bCs/>
          <w:sz w:val="24"/>
          <w:szCs w:val="24"/>
        </w:rPr>
        <w:t>Об установлении расходных обязательств сельского поселения Зуевка муниципального района Нефтегорский Самарской области по предоставлению субсидий для оказания поддержки сельскохозяйственного производства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ельского поселения Зуевка муниципального района Нефтегорский Самарской области от 02.02.2015 года № 28 « Об утверждении Порядка предоставления в 2015 году субсидий за счет средств местного бюджета гражданам, ведущим личные подсобные хозяйства в  сельском поселении Зуевка муниципального района Нефтегорский, в целях возмещения затрат в связи с производством сельскохозяйственной продукции в части расходов на содержание коров»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Исчерпывающи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едоставлении субсидий (по форме согласно Положению № 1 к настоящему Административному регламенту)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-документ, удостоверяющий личность заявителя (оригинал и копию)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В случае обращения заявителя за оказанием муниципальной услуги через своего представителя, последний также предоставляет паспорт или иной документ (оригинал и копию), удостоверяющий его личность и нотариально заверенную доверенность (оригинал и копию)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- справка - расчет о причитающейся гражданину, ведущему личное подсобное хозяйство на территории сельского поселения Зуевка муниципального района Нефтегорский, субсидии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похозяйственных книги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берегательная книжка или иной документ, содержащий информацию о лицевом счете, открытием на имя заявителя в российской кредитной организации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Перечень документов , которые заявитель должен представить самостоятельно: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едоставлении субсидии ( по форме согласно Приложению № 1 к настоящему Административному регламенту)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документ, удостоверяющий личность заявителя (оригинал и копию)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берегательная книжка или иной документ, содержащий информацию о лицевом счете, открытием на имя заявителя в российской кредитной организации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2.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-справка-расчет о причитающейся гражданину, ведущему личное подсобное хозяйство на территории сельского поселения Зуевка муниципального района Нефтегорский, субсидии;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похозяйственной книги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7.Орган , предоставляющий муниципальную услугу, не вправе требовать от заявителя предоставления документов и информации или осуществление которых не предусмотрено нормативными правовыми актами, регулирующими предоставление муниципальной услуги, а также предоставления документов и информации которые находятся в распоряжении органа, предоставляющего  муниципальную услугу, иных государственных органов, органов местного самоуправления, организации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анием для отказа в приеме документов необходимых для предоставления муниципальной услуги отсутствуе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.9.Исчерпывающий перечень оснований для отказов в предоставлении муниципальной услуги :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не соответствия заявителя требованиям указанным в п.1.3 настоящего административного регламента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не предоставления документов, указанных в п.2.6 настоящего административного регламента, обязанность по предоставлению которых возложена на заявителя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наличие в предоставляемых заявителем документах не верной или искаженной информ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eastAsia="ar-SA"/>
        </w:rPr>
        <w:t>2.10. 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.11. Максимальный срок ожидания в очереди при подаче документов, необходимых для предоставления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.14. Срок регистрации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/>
      </w:pPr>
      <w:r>
        <w:rPr>
          <w:rFonts w:eastAsia="Times New Roman;Times New Roman"/>
          <w:sz w:val="24"/>
          <w:szCs w:val="24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Заявление о предоставлении муниципальной услуги и прилагаемые к ней документы, необходимые для предоставления муниципальной услуги, регистрируются в течение текущего рабочего дня в журнале регистрации заявлений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.15. Требования к помещениям, в которых предоставляется муниципальная услуга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Оборудование и оснащение помещения должны соответствовать СанПиН, правилам пожарной безопасности, правилам охраны труда и лицензионным требованиям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Места, предназначенные для ознакомления заявителей с информационными материалами, оборудуются информационными стендами. Места для возможности оформления документов оборудуются стульями, столами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>Места ожидания должны соответствовать комфортным условия  для заявителей и оптимальным условиям для работы сотрудников. Места ожидания в очереди для предоставления муниципальной услуги оборудуются стульями, скамьями (банкетами)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Рабочее место ответственног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.16. Показатели доступности и качества муниципальной услуги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казателям доступности и качества муниципальной услуги относится: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стоверность результата муниципальной услуги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тимизация и повышение качества предоставления муниципальной услуги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ступность информации об оказываемой муниципальной услуги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ение сроков предоставления муниципальной услуги и условий ожидания приема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своевременное, полное информирование о муниципальной услуге посредством форм информирования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                        (их представителей), выдача документов заявителю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зможность получения заявителем информации о ходе предоставления муниципальной услуги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омерность отказа в предоставлении услуги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7.Иные требования, в том числе учитывающе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предоставления муниципальной услуги через многофункциональные центры и в электронной форме не предусмотрены(не осуществляются)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АДМИНИСТРАТИВНЫЕ ПРОЦЕДУР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рием, рассмотрение пакета документов заявителя и вынесение решений о предоставлении (отказе в предоставлении) заявителю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субсидии на расчетный счет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оследовательность административных процедур предоставления муниципальной услуги представлена в </w:t>
      </w:r>
      <w:hyperlink w:anchor="Par465">
        <w:r>
          <w:rPr>
            <w:rStyle w:val="InternetLink"/>
            <w:sz w:val="24"/>
            <w:szCs w:val="24"/>
          </w:rPr>
          <w:t>блок-схеме</w:t>
        </w:r>
      </w:hyperlink>
      <w:r>
        <w:rPr>
          <w:sz w:val="24"/>
          <w:szCs w:val="24"/>
        </w:rPr>
        <w:t xml:space="preserve"> (приложение 2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Административная процедура "Прием, регистрация заявления пакета документов заявител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2.1. Основанием для начала административной процедуры является обращение заявителя в Администрацию сельского поселения Зуевка муниципального района Нефтегорский Самарской области с пакетом документов, указанных в </w:t>
      </w:r>
      <w:hyperlink w:anchor="Par116">
        <w:r>
          <w:rPr>
            <w:rStyle w:val="InternetLink"/>
            <w:sz w:val="24"/>
            <w:szCs w:val="24"/>
          </w:rPr>
          <w:t>пункте 2.</w:t>
        </w:r>
      </w:hyperlink>
      <w:r>
        <w:rPr>
          <w:sz w:val="24"/>
          <w:szCs w:val="24"/>
        </w:rPr>
        <w:t>6 настояще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2.2.При получении пакета документов специалист администрации сельского поселения Зуевка муниципального района Нефтегорский Самарской области, ответственный за регистрации документов регистрирует заявление в журнале входящих документов и в течение одного рабочего дня после регистрации заявления передает его Главе сельского поселения Зуевк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3.Глава сельского поселения Зуевка в течение двух рабочих дней после получения заявления и пакета документов, оформляет резолюцию на заявление о предоставлении субсидий и передает пакет документов ответственному за предоставление муниципальной услуги исполнителю- специалисту Администрации сельского поселения Зуевка муниципального района Нефтегорск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2.4.Результатом административной процедуры является передача заявления о предоставлении субсидии с пакетом документов и визой Главы сельского поселения Зуевка специалисту, отвечающему за проверку документов и подготовку проекта решения о предоставлении (отказе в предоставлении)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При получении пакета документов специалист Администрации сельского поселения Зуевка муниципального района Нефтегорский, ответственный за проверку документов и подготовку проекта решения о предоставлении (отказе в предоставлении) субсидии (далее ответственный специалист) проверяет соответствие заявителя пункту 3.1 настоящего Административного регламента. В случае если заявитель не соответствует требованиям, указанным в п.1.3 настоящего Административного регламента, ответственный специалист готовит уведомление об отказе в представлении муниципальной услуги, с указанием причин отказа и передает его на подписание Главе сельского поселения Зуевка. В случае если заявитель отвечает требованиям, указанным в п.1.3. настоящего Административного регламента, ответственный специалист проверяет полноту представленного пакета документов в соответствии с п.2.6.Настоящего Административного регламента. В случае, если заявителем (или его представителем)представлен не полный пакет документов, который заявитель должен представить самостоятельно и который указан в п.2.6.1 настоящего Административного регламента, ответственный специалист готовит уведомление об отказе в предоставлении муниципальной услуги, с указанием причин отказа и передает уведомление на подписание Главе сельского поселения Зуевка. В случае, когда заявителем представлен полный пакет документов, которые заявитель обязан предоставить самостоятельно, ответственный специалист регистрирует пакет документов в специальном журнале учета, готовит выписку из похозяйственной книги и проводит сведений, указанных в похозяйственной книге, и наличия у гражданина, ведущего личное подсобное хозяйство на территории сельского поселения Зуевка, поголовья коров, которые учтены в похозяйственной книге на дату не позднее чем за 30 дней до подачи заявления о предоставлении субсидии. В случае, если сведения, указанные в похозяйственной книге соответствуют действительности, ответственный специалист готовит справку-расчет о причитающейся гражданину, ведущему личное подсобное хозяйство на территории сельского поселения Зуевка муниципального района Нефтегорский, субсидии передает ее специалисту Администрации сельского поселения Зуевка, ответственному за перечисление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 Максимальный срок выполнения данной процедуры составляет -10 дней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3.3.4. Результатом административной процедуры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направление заявителю уведомления о предоставлении (об отказе в предоставлении)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направление справки-расчета специалисту, ответственному за перечисление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4. Административная процедура «Перечисление субсидии,                      на расчетный счет заявител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1.</w:t>
        <w:tab/>
        <w:t>Началом административной процедуры по перечисление субсидии                      на расчетный счет заявителя является поступление  специалисту, ответственному за перечисление субсидий, справки-расч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2. Специалист, ответственный за перечисление субсидий, готовит платежные документы для перечисления субсидии заявителю на расчетный счет, открытый в российской кредитной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3.</w:t>
        <w:tab/>
        <w:t>Срок выполнения административной процедуры составляет не более 15 рабочи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4.</w:t>
        <w:tab/>
        <w:t>Результатом административной процедуры является перечисление субсидии заявителю на счет, открытый в российской кредитной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ПОРЯДОК И ФОРМЫ КОНТРОЛЯ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autoSpaceDE w:val="false"/>
        <w:ind w:firstLine="7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.1. Внешний контроль за соблюдением административного регламента осуществляет Глава</w:t>
      </w:r>
      <w:r>
        <w:rPr>
          <w:sz w:val="24"/>
          <w:szCs w:val="24"/>
        </w:rPr>
        <w:t xml:space="preserve"> Администрации сельского поселения Зуевка муниципального района Нефтегорский Самар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4.2.Глава </w:t>
      </w:r>
      <w:r>
        <w:rPr>
          <w:sz w:val="24"/>
          <w:szCs w:val="24"/>
        </w:rPr>
        <w:t>Администрации сельского поселения Зуевка муниципального района Нефтегорский Самарской области</w:t>
      </w:r>
      <w:r>
        <w:rPr>
          <w:rFonts w:eastAsia="SimSun;宋体"/>
          <w:sz w:val="24"/>
          <w:szCs w:val="24"/>
          <w:lang w:eastAsia="zh-CN"/>
        </w:rPr>
        <w:t xml:space="preserve"> осуществляет внутренний контроль                                 за соблюдением и исполнением специалистами, ответственными                                       за предоставление муниципальной услуги,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4.3. Контроль предоставления муниципальной услуги включает в себя проведение проверок, выявление и устранение нарушений, рассмотрение, принятие решений и подготовку ответов на обращения граждан, содержащие жалобы на решения, действия (бездействие) должностных лиц. </w:t>
      </w:r>
    </w:p>
    <w:p>
      <w:pPr>
        <w:pStyle w:val="Normal"/>
        <w:autoSpaceDE w:val="false"/>
        <w:ind w:firstLine="7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.4. Проверки могут быть плановыми и внеплановы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>4.5. Плановые проверки проводятся в соответствии с утвержденным графиком. Внеплановые проверки проводятся в случае поступления                                    в Администрацию сельского поселения Зуевка муниципального района Нефтегорский Самарской области</w:t>
        <w:tab/>
        <w:t xml:space="preserve">  обращений физических           или юридических лиц с жалобами на нарушения их прав и законных интерес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4.6. По итогам проверки оформляется справка. Результаты проверки нарушений в предоставлении муниципальной услуги доводятся до граждан                        в письменной форме или с согласия получателя муниципальной услуги устно                          в ходе личного приема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>Результаты проверки нарушений в предоставлении муниципальной услуги доводятся до юридических лиц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>4.7. По результатам проведенных проверок в случае выявления нарушений прав заявителей осуществляется привлечение виновных лиц к ответственности                   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sz w:val="24"/>
          <w:szCs w:val="24"/>
          <w:lang w:eastAsia="zh-CN"/>
        </w:rPr>
        <w:t>4.8. Ответственный специалист несет персональную ответственность                      за соблюдение сроков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ind w:firstLine="72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pacing w:val="20"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spacing w:val="20"/>
          <w:sz w:val="24"/>
          <w:szCs w:val="24"/>
        </w:rPr>
        <w:t>Порядок обжалования действий (бездействия) и решений, осуществляемых (принимаемых) в ходе проведения</w:t>
      </w:r>
    </w:p>
    <w:p>
      <w:pPr>
        <w:pStyle w:val="Normal"/>
        <w:autoSpaceDE w:val="false"/>
        <w:spacing w:lineRule="exact" w:line="24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autoSpaceDE w:val="false"/>
        <w:spacing w:lineRule="exact" w:line="240"/>
        <w:rPr/>
      </w:pPr>
      <w:r>
        <w:rPr>
          <w:spacing w:val="20"/>
          <w:sz w:val="24"/>
          <w:szCs w:val="24"/>
        </w:rPr>
        <w:t>5.1. Действия (бездействие) должностных лиц (специалистов) Администрации поселения, решения, принятые ими в ходе исполнения настоящего Административного регламента, обжалуются в досудебном</w:t>
      </w:r>
    </w:p>
    <w:p>
      <w:pPr>
        <w:pStyle w:val="Normal"/>
        <w:autoSpaceDE w:val="false"/>
        <w:spacing w:lineRule="exact" w:line="240"/>
        <w:rPr/>
      </w:pPr>
      <w:r>
        <w:rPr>
          <w:spacing w:val="20"/>
          <w:sz w:val="24"/>
          <w:szCs w:val="24"/>
        </w:rPr>
        <w:t>(внесудебном) и судебном порядке.</w:t>
      </w:r>
    </w:p>
    <w:p>
      <w:pPr>
        <w:pStyle w:val="Normal"/>
        <w:autoSpaceDE w:val="false"/>
        <w:spacing w:lineRule="exact" w:line="24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5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е поселения:</w:t>
      </w:r>
    </w:p>
    <w:p>
      <w:pPr>
        <w:pStyle w:val="Normal"/>
        <w:autoSpaceDE w:val="false"/>
        <w:spacing w:lineRule="exact" w:line="24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</w:r>
    </w:p>
    <w:p>
      <w:pPr>
        <w:pStyle w:val="Normal"/>
        <w:autoSpaceDE w:val="false"/>
        <w:spacing w:lineRule="exact" w:line="24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5.3. Основанием для начала досудебного (внесудебного) обжалования является поступление в Администрацию поселения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autoSpaceDE w:val="false"/>
        <w:spacing w:lineRule="exact" w:line="24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5.4. Срок рассмотрения жалобы не должен превышать тридцати дней с момента ее регистрации.</w:t>
      </w:r>
    </w:p>
    <w:p>
      <w:pPr>
        <w:pStyle w:val="Normal"/>
        <w:autoSpaceDE w:val="false"/>
        <w:spacing w:lineRule="exact" w:line="24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</w:r>
    </w:p>
    <w:p>
      <w:pPr>
        <w:pStyle w:val="Normal"/>
        <w:autoSpaceDE w:val="false"/>
        <w:spacing w:lineRule="exact" w:line="24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5.5. Жалоба заявителя – физического лица должна содержать следующую информацию: фамилию, имя, отчество гражданина, которым подается сообщение, его место жительства или пребывания; должность, фамилию, имя и отчество специалиста (при наличии информации), действия (бездействие) которого нарушает права и законные интересы заявителя; суть нарушения прав и законных интересов, противоправного действия (бездействия);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autoSpaceDE w:val="false"/>
        <w:spacing w:lineRule="exact" w:line="24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autoSpaceDE w:val="false"/>
        <w:spacing w:lineRule="exact" w:line="240"/>
        <w:rPr/>
      </w:pPr>
      <w:r>
        <w:rPr>
          <w:spacing w:val="20"/>
          <w:sz w:val="24"/>
          <w:szCs w:val="24"/>
        </w:rPr>
        <w:t>5.6. Жалоба заявителя – юридического лица должна содержать следующую информацию: наименование юридического лица, которым подается жалоба, адрес его места нахождения;</w:t>
      </w:r>
    </w:p>
    <w:p>
      <w:pPr>
        <w:pStyle w:val="Heading2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20"/>
          <w:sz w:val="24"/>
          <w:szCs w:val="24"/>
        </w:rPr>
        <w:t>должность, фамилию, имя и отчество специалиста (при наличии информации), действия (бездействие) которого обжалуются;</w:t>
      </w:r>
    </w:p>
    <w:p>
      <w:pPr>
        <w:pStyle w:val="Heading2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20"/>
          <w:sz w:val="24"/>
          <w:szCs w:val="24"/>
        </w:rPr>
        <w:t>суть нарушения прав и законных интересов, противоправного действия (бездействия);</w:t>
      </w:r>
    </w:p>
    <w:p>
      <w:pPr>
        <w:pStyle w:val="Heading2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20"/>
          <w:sz w:val="24"/>
          <w:szCs w:val="24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Heading2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20"/>
          <w:sz w:val="24"/>
          <w:szCs w:val="24"/>
        </w:rPr>
        <w:t>5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Heading2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20"/>
          <w:sz w:val="24"/>
          <w:szCs w:val="24"/>
        </w:rPr>
        <w:t>Письменный ответ, содержащий результаты рассмотрения жалобы, направляется заявителю.</w:t>
      </w:r>
    </w:p>
    <w:p>
      <w:pPr>
        <w:pStyle w:val="Heading2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20"/>
          <w:sz w:val="24"/>
          <w:szCs w:val="24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Heading2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20"/>
          <w:sz w:val="24"/>
          <w:szCs w:val="24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Heading2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20"/>
          <w:sz w:val="24"/>
          <w:szCs w:val="24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комитете. О данном решении уведомляется заявитель, направивший жалобу, в письменном виде.</w:t>
      </w:r>
    </w:p>
    <w:p>
      <w:pPr>
        <w:pStyle w:val="Heading2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20"/>
          <w:sz w:val="24"/>
          <w:szCs w:val="24"/>
        </w:rPr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Heading2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20"/>
          <w:sz w:val="24"/>
          <w:szCs w:val="24"/>
        </w:rPr>
        <w:t>5.9. Споры, связанные с действиями (бездействиями) должностных лиц и решениями Администрации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36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pacing w:val="20"/>
          <w:sz w:val="24"/>
          <w:szCs w:val="24"/>
          <w:lang w:val="en-US"/>
        </w:rPr>
      </w:pPr>
      <w:r>
        <w:rPr>
          <w:rFonts w:cs="Times New Roman;Times New Roman"/>
          <w:b/>
          <w:i/>
          <w:spacing w:val="20"/>
          <w:sz w:val="24"/>
          <w:szCs w:val="24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snapToGrid w:val="false"/>
        <w:spacing w:lineRule="exact" w:line="240"/>
        <w:jc w:val="both"/>
        <w:rPr/>
      </w:pPr>
      <w:r>
        <w:rPr>
          <w:rFonts w:eastAsia="Calibri"/>
          <w:szCs w:val="28"/>
          <w:lang w:eastAsia="en-US"/>
        </w:rPr>
        <w:t xml:space="preserve">Приложение 2 </w:t>
      </w:r>
    </w:p>
    <w:p>
      <w:pPr>
        <w:pStyle w:val="Normal"/>
        <w:autoSpaceDE w:val="false"/>
        <w:snapToGrid w:val="false"/>
        <w:spacing w:lineRule="exact" w:line="240"/>
        <w:ind w:left="4860" w:hanging="0"/>
        <w:rPr/>
      </w:pPr>
      <w:r>
        <w:rPr>
          <w:rFonts w:eastAsia="Calibri"/>
          <w:kern w:val="2"/>
          <w:szCs w:val="28"/>
          <w:lang w:eastAsia="en-US"/>
        </w:rPr>
        <w:t xml:space="preserve">к административному регламенту </w:t>
      </w:r>
    </w:p>
    <w:p>
      <w:pPr>
        <w:pStyle w:val="Normal"/>
        <w:autoSpaceDE w:val="false"/>
        <w:snapToGrid w:val="false"/>
        <w:spacing w:lineRule="exact" w:line="240"/>
        <w:ind w:left="4860" w:hanging="0"/>
        <w:rPr>
          <w:iCs/>
          <w:szCs w:val="28"/>
        </w:rPr>
      </w:pPr>
      <w:r>
        <w:rPr>
          <w:rFonts w:eastAsia="Calibri"/>
          <w:szCs w:val="28"/>
          <w:lang w:eastAsia="en-US"/>
        </w:rPr>
        <w:t xml:space="preserve">предоставления муниципальной услуги «Предоставление субсидий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540"/>
        <w:jc w:val="both"/>
        <w:outlineLvl w:val="0"/>
        <w:rPr>
          <w:iCs/>
          <w:sz w:val="72"/>
          <w:szCs w:val="28"/>
        </w:rPr>
      </w:pPr>
      <w:r>
        <w:rPr>
          <w:iCs/>
          <w:sz w:val="72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Cs w:val="28"/>
        </w:rPr>
        <w:t>административных процедур при предоставления муниципальной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Cs w:val="28"/>
        </w:rPr>
        <w:t>услуги «Предоставление субсид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86"/>
        <w:gridCol w:w="709"/>
        <w:gridCol w:w="1701"/>
        <w:gridCol w:w="23"/>
        <w:gridCol w:w="780"/>
        <w:gridCol w:w="1181"/>
        <w:gridCol w:w="23"/>
        <w:gridCol w:w="2529"/>
        <w:gridCol w:w="265"/>
      </w:tblGrid>
      <w:tr>
        <w:trPr/>
        <w:tc>
          <w:tcPr>
            <w:tcW w:w="9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рием, рассмотрение пакета документов заявителя и вынесение реш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о предоставлении (отказе в предоставлении) заявителю субсиди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Соответствует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е соответствует</w:t>
            </w:r>
          </w:p>
        </w:tc>
      </w:tr>
      <w:tr>
        <w:trPr/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еречисление субсидии на расчетный счет заявителя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Направление уведомления об отказе в предоставлении субсидии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Услуга предоставлена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36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B8CCE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b/>
      <w:bCs/>
      <w:sz w:val="32"/>
      <w:szCs w:val="32"/>
    </w:rPr>
  </w:style>
  <w:style w:type="character" w:styleId="Style11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4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 пост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13:00Z</dcterms:created>
  <dc:creator>Admin</dc:creator>
  <dc:description/>
  <cp:keywords/>
  <dc:language>en-US</dc:language>
  <cp:lastModifiedBy>Пользователь</cp:lastModifiedBy>
  <cp:lastPrinted>2016-06-16T06:58:00Z</cp:lastPrinted>
  <dcterms:modified xsi:type="dcterms:W3CDTF">2016-09-12T09:09:00Z</dcterms:modified>
  <cp:revision>24</cp:revision>
  <dc:subject/>
  <dc:title>Об утверждении Положения</dc:title>
</cp:coreProperties>
</file>