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85"/>
        <w:gridCol w:w="3301"/>
        <w:gridCol w:w="1544"/>
        <w:gridCol w:w="2183"/>
      </w:tblGrid>
      <w:tr>
        <w:trPr>
          <w:trHeight w:val="1397" w:hRule="atLeast"/>
        </w:trPr>
        <w:tc>
          <w:tcPr>
            <w:tcW w:w="10463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ложение № 5</w:t>
              <w:br/>
              <w:t>к Постановлению Администрации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 Зуевка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района Нефтегорский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ар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от 20 апреля 2022 г № 3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сельского поселения Зуевка муниципального района Нефтегорский Самарской области за     1 квартал 2022 год  по кодам классификаци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1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од  </w:t>
              <w:br/>
              <w:t xml:space="preserve">гл.  </w:t>
              <w:br/>
              <w:t>администратор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 2022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527 764,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51 275,67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527 764,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51 275,67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7 269 867,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 872 404,66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 269 867,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 872 404,66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 269 867,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 872 404,66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 7 269 867,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 872 404,66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7 797 631,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+ 1 223 680,33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 797 631,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 223 680,33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 797 631,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 223 680,33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+ 7 797 631,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 223 680,33</w:t>
            </w:r>
          </w:p>
        </w:tc>
      </w:tr>
    </w:tbl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 6</w:t>
        <w:br/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ельского поселения Зуевка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района Нефтегорский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Самарской области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От 20 апреля 2022 года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сельского поселения Зуевка муниципального района Нефтегорский Самарской области за 1 квартал 2022 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                                                        </w:t>
      </w:r>
      <w:r>
        <w:rPr/>
        <w:t xml:space="preserve">  (руб.)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3625"/>
        <w:gridCol w:w="1701"/>
        <w:gridCol w:w="2127"/>
      </w:tblGrid>
      <w:tr>
        <w:trPr>
          <w:trHeight w:val="139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группы, подгруппы, </w:t>
              <w:br/>
              <w:t xml:space="preserve">статьи и вида источников       </w:t>
              <w:br/>
              <w:t xml:space="preserve">финансирования дефицита бюджета,  классификации операций сектора государственного    </w:t>
              <w:br/>
              <w:t xml:space="preserve">управления      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 2022 г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 764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 275,67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 764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 275,67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7 269 867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72 404,66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 269 867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72 404,66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 269 867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72 404,66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 269 867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 872 404,66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7 797 631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 223 680,33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 797 631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 223 680,33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 797 631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 223 680,33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+ 7 797 631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 223 680,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basedOn w:val="Normal"/>
    <w:qFormat/>
    <w:pPr/>
    <w:rPr>
      <w:rFonts w:ascii="Calibri" w:hAnsi="Calibri" w:eastAsia="Times New Roman" w:cs="Calibri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06:00Z</dcterms:created>
  <dc:creator>Admin</dc:creator>
  <dc:description/>
  <cp:keywords/>
  <dc:language>en-US</dc:language>
  <cp:lastModifiedBy>user</cp:lastModifiedBy>
  <cp:lastPrinted>2022-04-19T16:26:00Z</cp:lastPrinted>
  <dcterms:modified xsi:type="dcterms:W3CDTF">2022-04-19T12:26:00Z</dcterms:modified>
  <cp:revision>47</cp:revision>
  <dc:subject/>
  <dc:title/>
</cp:coreProperties>
</file>