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нии 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Д М И Н И С Т Р А Ц И 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216660</wp:posOffset>
                </wp:positionH>
                <wp:positionV relativeFrom="paragraph">
                  <wp:posOffset>635</wp:posOffset>
                </wp:positionV>
                <wp:extent cx="14605" cy="609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8pt;mso-wrap-distance-left:504pt;mso-wrap-distance-right:504pt;mso-wrap-distance-top:0pt;mso-wrap-distance-bottom:0pt;margin-top:0.05pt;mso-position-vertical-relative:text;margin-left:95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 ЗУЕВК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НЕФТЕГОРСКИЙ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АРСКОЙ  ОБЛАСТИ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 28.06.2019г.                                                                                                                   № 46 </w:t>
      </w:r>
    </w:p>
    <w:p>
      <w:pPr>
        <w:pStyle w:val="Normal"/>
        <w:shd w:fill="FFFFFF" w:val="clear"/>
        <w:ind w:left="-567" w:right="-284" w:hanging="0"/>
        <w:jc w:val="center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</w:t>
      </w:r>
    </w:p>
    <w:p>
      <w:pPr>
        <w:pStyle w:val="Normal"/>
        <w:shd w:fill="FFFFFF" w:val="clear"/>
        <w:ind w:left="-567" w:right="-284" w:hanging="0"/>
        <w:jc w:val="center"/>
        <w:rPr/>
      </w:pPr>
      <w:r>
        <w:rPr/>
      </w:r>
    </w:p>
    <w:p>
      <w:pPr>
        <w:pStyle w:val="Normal"/>
        <w:shd w:fill="FFFFFF" w:val="clear"/>
        <w:ind w:right="-424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 внесении изменений в постановление Администрации сельского поселения Зуевка муниципального района Нефтегорский от 31.10.2014  №51  (в редакции от 20.03.2015 №13,  28.10.2015 №61, 28.12.2015 № 78, 23.11.2016 № 85, 10.11.2017 № 65, 10.11.2017 № 65, 13.12.2017              № 72, 09.11.2018 № 112,10.12.2018 № 137)  «Об утверждении муниципальной программы «Повышение эффективности управления имуществом и распоряжения земельными участками муниципального района Нефтегорский Самарской области на 2015-2020 годы»</w:t>
      </w:r>
    </w:p>
    <w:p>
      <w:pPr>
        <w:pStyle w:val="Normal"/>
        <w:shd w:fill="FFFFFF" w:val="clear"/>
        <w:ind w:right="-42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целях уточнения сроков реализации и мероприятий по имущественной поддержке субъектов малого и среднего предпринимательства муниципальной программы «Повышение эффективности управления имуществом и распоряжения земельными участками муниципального района Нефтегорский Самарской области на 2015-2020 годы», руководствуясь постановлением Администрации сельского поселения Зуевка  муниципального района Нефтегорский от 14.06.2018 № 73 «Об утверждении Порядка принятия решений о разработке, формировании, реализации   муниципальных программ сельского поселения Зуевка  муниципального района Нефтегорский самарской области », руководствуясь Уставом сельского поселения Зуевка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Администрация</w:t>
      </w:r>
      <w:r>
        <w:rPr>
          <w:rFonts w:cs="Times New Roman" w:ascii="Times New Roman" w:hAnsi="Times New Roman"/>
          <w:bCs/>
          <w:color w:val="323232"/>
          <w:spacing w:val="-7"/>
          <w:sz w:val="24"/>
          <w:szCs w:val="24"/>
        </w:rPr>
        <w:t xml:space="preserve"> сельского поселения Зуевк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униципального района Нефтегорский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42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42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-42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1134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 Внести в постановление Администрации сельского поселения Зуевка  муниципального района Нефтегорский от 31.10.2014 № 51 (в редакции от 20.03.2015 № 13,  28.10.2015 № 61, 28.12.2015 № 78, 23.11.2016 № 85, 10.11.2017 № 65, 13.12.2017 № 72, 09.11.2018 № 112, 10.12.2018 № 137) «Об утверждении муниципальной  программы «Повышение эффективности управления имуществом и распоряжения земельными участками сельского поселения Зуевка муниципального района Нефтегорский Самарской области на 2015-2020 годы» (далее Постановление), следующие изменения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1. В наименовании и по тексту Постановления слова «2015-2020 годы» заменить словами «2015-2021 годы»;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Приложение к Постановлению изложить в новой редакции, согласно приложению к настоящему постановлению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.  Опубликовать настоящее постановление в средствах массовой информации и разместить на официальном сайте Администрации сельского поселения Зуевка муниципального района Нефтегорский в сети Интернет.</w:t>
      </w:r>
    </w:p>
    <w:p>
      <w:pPr>
        <w:pStyle w:val="Normal"/>
        <w:shd w:fill="FFFFFF" w:val="clear"/>
        <w:ind w:right="1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 Контроль за исполнением настоящего Постановления оставляю за собой </w:t>
      </w:r>
    </w:p>
    <w:p>
      <w:pPr>
        <w:pStyle w:val="Normal"/>
        <w:shd w:fill="FFFFFF" w:val="clear"/>
        <w:ind w:right="-42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</w:t>
      </w:r>
    </w:p>
    <w:p>
      <w:pPr>
        <w:pStyle w:val="Normal"/>
        <w:shd w:fill="FFFFFF" w:val="clear"/>
        <w:ind w:right="-42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-42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-424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Глава</w:t>
      </w:r>
    </w:p>
    <w:p>
      <w:pPr>
        <w:pStyle w:val="Normal"/>
        <w:shd w:fill="FFFFFF" w:val="clear"/>
        <w:ind w:right="-14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ельского поселения Зуевка                                                                                             М.А.Решетов </w:t>
      </w:r>
    </w:p>
    <w:p>
      <w:pPr>
        <w:sectPr>
          <w:headerReference w:type="default" r:id="rId2"/>
          <w:type w:val="nextPage"/>
          <w:pgSz w:w="11906" w:h="16838"/>
          <w:pgMar w:left="4212" w:right="29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424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-4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right="-4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type w:val="nextPage"/>
      <w:pgSz w:w="11906" w:h="16838"/>
      <w:pgMar w:left="1276" w:right="1276" w:gutter="0" w:header="720" w:top="170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8"/>
        <w:szCs w:val="28"/>
      </w:rPr>
      <w:t xml:space="preserve">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sz w:val="28"/>
        <w:szCs w:val="28"/>
      </w:rPr>
      <w:t xml:space="preserve">                                                   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character" w:styleId="Style16">
    <w:name w:val="Ниж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05:00Z</dcterms:created>
  <dc:creator>user</dc:creator>
  <dc:description/>
  <cp:keywords/>
  <dc:language>en-US</dc:language>
  <cp:lastModifiedBy>Пользователь</cp:lastModifiedBy>
  <cp:lastPrinted>2019-06-27T08:12:00Z</cp:lastPrinted>
  <dcterms:modified xsi:type="dcterms:W3CDTF">2019-06-27T04:13:00Z</dcterms:modified>
  <cp:revision>17</cp:revision>
  <dc:subject/>
  <dc:title/>
</cp:coreProperties>
</file>