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тверждаю                                                                                                                                                           Приложение  4 к                                Глава                                                                                                                           распоряжению Администрации сельского поселения Зуевка                                                                сельского поселения Зуевка____________ М.А. Решетов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10 от 15.09. 2020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 ознакомления пользователей с инструкци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нструкции, реквизиты утверждающего документ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2126"/>
        <w:gridCol w:w="1797"/>
        <w:gridCol w:w="2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ользователя (доверенного 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8:00Z</dcterms:created>
  <dc:creator>Kuzmin</dc:creator>
  <dc:description/>
  <cp:keywords/>
  <dc:language>en-US</dc:language>
  <cp:lastModifiedBy>Пользователь</cp:lastModifiedBy>
  <cp:lastPrinted>2020-09-30T14:13:00Z</cp:lastPrinted>
  <dcterms:modified xsi:type="dcterms:W3CDTF">2020-09-30T10:16:00Z</dcterms:modified>
  <cp:revision>8</cp:revision>
  <dc:subject/>
  <dc:title/>
</cp:coreProperties>
</file>