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аю                                                                                                 Приложение 2 к        Глава                                                                                           распоряжению Администрации          сельского поселения Зуевка                                                         сельского поселения Зуевка ____________ М.А. Решетов                                                                 </w:t>
      </w:r>
      <w:r>
        <w:rPr>
          <w:sz w:val="24"/>
          <w:szCs w:val="24"/>
        </w:rPr>
        <w:t>№ 10 от 15.09.2020 г.</w:t>
      </w:r>
    </w:p>
    <w:p>
      <w:pPr>
        <w:pStyle w:val="Normal"/>
        <w:tabs>
          <w:tab w:val="clear" w:pos="708"/>
          <w:tab w:val="left" w:pos="567" w:leader="none"/>
        </w:tabs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jc w:val="right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 организации парольной защиты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 работе с информацией, содержащей 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анные ограниченного распространения, на рабочих станциях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отрудников организации</w:t>
      </w:r>
    </w:p>
    <w:p>
      <w:pPr>
        <w:pStyle w:val="Normal"/>
        <w:shd w:fill="FFFFFF" w:val="clear"/>
        <w:ind w:firstLine="709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Настоящая Инструкция предназначена для использования в работе сотрудниками Администрации сельского поселения Зуевка  муниципального района Нефтегорский Самарской области</w:t>
      </w:r>
      <w:r>
        <w:rPr>
          <w:sz w:val="24"/>
          <w:szCs w:val="24"/>
        </w:rPr>
        <w:t xml:space="preserve">, и определяет порядок обеспечения защиты </w:t>
      </w:r>
      <w:r>
        <w:rPr>
          <w:spacing w:val="-3"/>
          <w:sz w:val="24"/>
          <w:szCs w:val="24"/>
        </w:rPr>
        <w:t xml:space="preserve">локальных ресурсов отдельных рабочих станций автоматизированных рабочих мест </w:t>
      </w:r>
      <w:r>
        <w:rPr>
          <w:sz w:val="24"/>
          <w:szCs w:val="24"/>
        </w:rPr>
        <w:t>(далее по тексту настоящей Инструкции – АРМ), использующих подсистемы парольной защиты от несанкционированного доступа (далее по тексту настоящей Инструкции – НСД) в информационных системах (далее – ИС)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Парольная защита при работе на объекте информатизации </w:t>
      </w:r>
      <w:r>
        <w:rPr>
          <w:spacing w:val="-3"/>
          <w:sz w:val="24"/>
          <w:szCs w:val="24"/>
        </w:rPr>
        <w:t xml:space="preserve">осуществляется с целью предотвращения НСД к </w:t>
      </w:r>
      <w:r>
        <w:rPr>
          <w:sz w:val="24"/>
          <w:szCs w:val="24"/>
        </w:rPr>
        <w:t>информации, содержащей данные ограниченного распростране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Парольная защита объекта информатизации является составной частью подсистемы управления доступом общей системы защиты от НС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4"/>
          <w:sz w:val="24"/>
          <w:szCs w:val="24"/>
        </w:rPr>
        <w:t>К основным видам (категориям) паролей относя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ароли доступа к локальным ресурсам отдельного компьютера (АРМ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ароли доступа к ресурсам АРМ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ароли  доступа к  прикладным  программам,  обеспечивающим  доступ  к конфиденциальной информац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ароли доступа средств защиты от НСД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ароли систем доступа, встроенные в используемые операционные системы.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Требования к организации парольной защиты объекта информатизации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9"/>
          <w:sz w:val="24"/>
          <w:szCs w:val="24"/>
        </w:rPr>
        <w:t>2.1.</w:t>
      </w:r>
      <w:r>
        <w:rPr>
          <w:sz w:val="24"/>
          <w:szCs w:val="24"/>
        </w:rPr>
        <w:tab/>
        <w:t xml:space="preserve">Личный пароль доступа к информационной системе выдается пользователю организации администратором информационной безопасности организации-оператора ИС.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Лица, использующие парольную защиту, обязаны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знать и строго выполнять требования настоящей Инструкции и других документов, регламентирующих использование парольной защиты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воевременно сообщать администратору информационной безопасности министерства обо всех нештатных ситуациях, нарушениях работы подсистем защиты от НСД, возникающих при работе с паролям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асполагать в помещении экран видеомонитора во время работы так, чтобы исключить возможность несанкционированного ознакомления с отображаемой на нем информацией посторонними лицам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беспечивать запирание помещения на ключ при выходе всех работников из помещения, в котором осуществляется работа с информационными системам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ддерживать постоянную работу (не отключать (блокировать) средства защиты информац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передавать в случае прекращения трудовых отношений Ответственному за организацию обработки персональных данных в ИС все имеющиеся в пользовании материальные носители информации, содержащие информацию ограниченного доступ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3. При организации парольной защиты запрещае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аписывать свои пароли в очевидных местах (на корпусе монитора, на обратной стороне клавиатуры и т.д.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хранить пароли в записанном виде в рабочих тетрадях, на отдельных листах бумаги, а также в электронном виде на магнитных, оптических и электронных носителях информац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ообщать посторонним лицам свои пароли, а также сведения о применяемой системе защиты от НСД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создавать и хранить документы, содержащие информацию ограниченного доступа, в папках, предназначенных для обмена открытыми документами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аботать с информацией ограниченного доступа в общественных местах и на рабочих станциях, не оборудованных средствами защиты информац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существлять обработку информации на автоматизированном рабочем месте в присутствии лиц, не допущенных к данной информац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ставлять без личного контроля съемные и другие носители информации (в т. ч. и установленные на автоматизированном рабочем месте), распечатки, содержащие информацию ограниченного доступ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аписывать на устройства, предназначенные для хранения информации ограниченного доступа, посторонние данные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спользовать информацию ограниченного доступа в личных целях, в т. ч. в целях получения выгоды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выносить за пределы контролируемой зоны организации материальные носители с информацией ограниченного доступа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ставлять без личного контроля включенное автоматизированное рабочее место без активированной блокировки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 Порядок применения парольной защиты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1. Защита с применением паролей технических средств и программных продуктов осуществляется в соответствии с эксплуатационной документацией на эти технические средства и программные продукт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3.2. Полная плановая смена паролей на АРМ проводится регулярно, не реже одного раза в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3. Внеплановая смена (удаление) личного пароля любого пользователя  должна производиться в следующих случаях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 окончании срока действия парол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в случае увольнения, перехода на другую работу сотрудника организации, являвшегося пользователем АРМ (после окончания последнего сеанса работы данного пользователя с системой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при обнаружении факта успешной попытки НСД к ИС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при обнаружении факта компрометации базы данных (электронный или бумажный носитель, содержащей пароли пользователей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3.4. Срок действия пароля в случае производственной необходимости определяется администратором информационной безопасности. Пароли для ИС хранятся в электронном виде у ответственного сотрудника оператора ИС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3.5.Для предотвращения доступа к информации, данным ограниченного распространения, находящейся в ИС, минуя ввод пароля, пользователь по окончании сеанса работы или во время перерыва в работе обязан осуществить выход из ИС  либо произвести выключение ПЭВ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3.6. Пароли, используемые для локального доступа к программно-аппаратным средствам и доступа к ресурсам ИС вводятся пользователем с клавиатур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3.7. Информация о компрометации действующих паролей является чрезвычайным происшествием, доводится пользователем организации до непосредственного руководител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3.8. Под компрометацией понимается хищение, утрата действующих паролей, передача или сообщение их лицам, не имеющим на то право, несанкционированный доступ к данным пользователя, защищаемым паролем, другие действия ответственного исполнителя, приведшие к получению его пароля лицами, не имеющими на то прав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3.9.</w:t>
        <w:tab/>
        <w:t>Скомпрометированные пароли выводятся из действия незамедлительн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3"/>
          <w:sz w:val="24"/>
          <w:szCs w:val="24"/>
        </w:rPr>
        <w:t>3.10. По каждому случаю,  связанному  с компрометацией  действующих паролей, руководство организации организует и проводит в установленном порядке служебное расследовани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По результатам служебного расследования к лицам, допустившим разглашение паролей, могут быть применены меры дисциплинарного воздействия и иные меры, предусмотренные действующим законодательством. </w:t>
      </w:r>
    </w:p>
    <w:p>
      <w:pPr>
        <w:pStyle w:val="Normal"/>
        <w:ind w:firstLine="709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 Правила обращения со съемными носителями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отрудники организации используют съемные носители информации только в случаях, когда это необходимо для выполнения трудовых (служебных) обязанностей. При использовании съемных носителей сотрудники организации обязаны: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использовать съемные носители исключительно для выполнения трудовых обязанностей и не использовать в личных целях;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беспечивать физическую безопасность съемных носителей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беспечивать проверку отсутствия вредоносного программного обеспечения на съемных носителях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звещать Ответственного за организацию обработки персональных данных в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ИС о фактах утери съемных носителей, содержавших персональные данные работников и (или) обучающихся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е передавать съемные носители третьим лицам при отсутствии в этом производственной необходимости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е оставлять съемные носители без присмотра.</w:t>
      </w:r>
    </w:p>
    <w:p>
      <w:pPr>
        <w:pStyle w:val="Normal"/>
        <w:ind w:firstLine="709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5. Использование электронной почты и ресурсов сети Интернет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При использовании электронной почты сотрудникам организации запрещается: 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ресылать информацию ограниченного доступа с использованием общедоступных почтовых сервисов (Яндекс, Рамблер, Mail.ru, Google и другие)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крывать вложения подозрительных электронных сообщений: сообщений от незнакомых отправителей; сообщений, содержащих исполняемые файлы (EXE, COM, BAT); сообщений рекламного, развлекательного, оскорбительного характера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реходить по ссылкам на сайты из подозрительных электронных сообщений, в том числе сообщений, содержащих приглашения «открыть», «запустить», «посетить», «нажать», «перейти»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правлять электронные письма от имени других сотрудников организации, если иное не определено их служебными обязанностями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едпринимать попытки несанкционированного доступа к почтовым ящикам других сотрудников организации.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При использовании ресурсов сети Интернет сотрудникам организации запрещается: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спользовать для обмена информацией ограниченного доступа сайты, предоставляющие услуги хранения и обмена информацией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азмещать, публиковать информацию ограниченного доступа на общедоступных ресурсах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агружать из сети Интернет программное обеспечение и устанавливать его на автоматизированные рабочие места;</w:t>
      </w:r>
    </w:p>
    <w:p>
      <w:pPr>
        <w:pStyle w:val="Normal"/>
        <w:ind w:firstLine="709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6. Порядок действий в случае возникновения нештатных ситуаций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 xml:space="preserve">При возникновении нештатных ситуаций, связанных с использованием информационной системы, а также в случаях: 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дозрения на компрометацию (утерю, разглашение, несанкционированное копирование или использование) личных паролей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дозрения на наличие вредоносных программ (нетипичная работа программ, появление графических и звуковых эффектов, искажений данных, пропадание файлов, частое появление сообщений о системных ошибках и т. п.)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бнаружения фактов совершения в отсутствие пользователя попыток несанкционированного доступа к техническим средствам и носителям информации (следов вскрытия, измененного состава подключенных устройств, кабелей, в том числе отводов кабелей)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евозможности запуска средств защиты информации или при ошибках в процессе их выполнения;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есанкционированных изменений в конфигурации программного обеспечения;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отклонений в нормальной работе программного обеспечения, затрудняющих эксплуатацию автоматизированного рабочего места;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 xml:space="preserve">обнаружения ошибок в программном обеспечении, сотрудник организации обязан обратиться с описанием проблемы к ответственному за обеспечение защиты информации лицу или ответственному за эксплуатацию ИС. </w:t>
      </w:r>
    </w:p>
    <w:p>
      <w:pPr>
        <w:pStyle w:val="Normal"/>
        <w:ind w:firstLine="709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 Ответственность сотрудников организации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отрудники организации несут персональную ответственность за надлежащее исполнение своих обязанностей, а также сохранность технических средств автоматизированного рабочего места, съемных носителей информации, электронных идентификаторов и целостность установленного программного обеспечения. Пользователь, виновный в нарушениях, несет ответственность, предусмотренную действующим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2:00Z</dcterms:created>
  <dc:creator>ovchinnikovam</dc:creator>
  <dc:description/>
  <cp:keywords/>
  <dc:language>en-US</dc:language>
  <cp:lastModifiedBy>Пользователь</cp:lastModifiedBy>
  <cp:lastPrinted>2020-09-30T13:45:00Z</cp:lastPrinted>
  <dcterms:modified xsi:type="dcterms:W3CDTF">2020-09-30T09:46:00Z</dcterms:modified>
  <cp:revision>15</cp:revision>
  <dc:subject/>
  <dc:title/>
</cp:coreProperties>
</file>